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Jigsaw Reading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is strategy is suitable for a number of different short texts on the same topic, to get differing viewpoints or approaches on a topic.  It is also suitable for differentiation because each text may be at a different level of difficulty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1"/>
        <w:rPr>
          <w:rFonts w:ascii="Century Gothic" w:hAnsi="Century Gothic" w:cs="Century Gothic"/>
          <w:sz w:val="28"/>
        </w:rPr>
      </w:pPr>
      <w:r>
        <w:rPr>
          <w:rFonts w:cs="Century Gothic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tep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sz w:val="28"/>
        </w:rPr>
        <w:t>Decide what information you want readers to get from the text(s).  Three main points is usually successful.  Decide on a format for recording this information. Plan a final task that synthesizes all the information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sz w:val="28"/>
        </w:rPr>
        <w:t>Divide the text into 4 coherent sections or select 4 texts on the same topic. Label each section or each text A, B, C or D.  You will need 8 copies of each section for a class of 32.  You may like to colour code the passages so students can find their second groups by colour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sz w:val="28"/>
        </w:rPr>
        <w:t>Divide the class into 4 groups: A, B, C and D. These are the expert groups.  All As get the same text, etc.  These groups then read their text, discuss it as a group and record the main ideas.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tep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Reform the groups so that each new group has one A, one B, one C and one D. A explains to the others what his/her text was about. B, C and D follow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heck that all information required for the synthesizing task has been explained and understood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omplete the synthesizing task individually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8"/>
        <w:gridCol w:w="2839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21:39:00Z</dcterms:created>
  <dc:creator>Siliva Gaugatao</dc:creator>
  <dc:description/>
  <cp:keywords/>
  <dc:language>en-US</dc:language>
  <cp:lastModifiedBy>Siliva Gaugatao</cp:lastModifiedBy>
  <dcterms:modified xsi:type="dcterms:W3CDTF">2014-07-03T21:39:00Z</dcterms:modified>
  <cp:revision>2</cp:revision>
  <dc:subject/>
  <dc:title>Jigsaw Reading</dc:title>
</cp:coreProperties>
</file>